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sonification st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Index card gam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Book/poem Statio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Three Column Char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Personification Workshee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Powerpoint with Renfr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See me for your assessmen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sonification st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Index card gam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Book/poem Statio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Three Column Char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Personification Workshee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Powerpoint with Renfr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See me for your assessmen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sonification st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Index card gam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Book/poem Statio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Three Column Char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Personification Workshee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Powerpoint with Renfr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See me for your assessmen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sonification st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Index card gam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Book/poem Statio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Three Column Char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Personification Workshee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Powerpoint with Renfr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See me for your assessmen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sonification st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Index card gam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Book/poem Statio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Three Column Char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Personification Workshee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Powerpoint with Renfr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See me for your assessmen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sonification st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Index card gam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Book/poem Statio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Three Column Char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Personification Workshee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Powerpoint with Renfr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See me for your assessmen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sonification st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Index card gam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Book/poem Statio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Three Column Char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Personification Workshee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Powerpoint with Renfr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See me for your assessmen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sonification st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Index card gam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Book/poem Statio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Three Column Char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Personification Workshee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Powerpoint with Renfr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See me for your assessmen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sonification st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Index card gam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Book/poem Statio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Three Column Char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Personification Workshee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Powerpoint with Renfr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See me for your assessmen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ersonification st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Index card game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Book/poem Station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Three Column Char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Personification Workshee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Powerpoint with Renfro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____</w:t>
        <w:tab/>
        <w:t>See me for your assessment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29:00Z</dcterms:created>
  <dc:creator>jrenfro</dc:creator>
  <dc:description/>
  <cp:keywords/>
  <dc:language>en-US</dc:language>
  <cp:lastModifiedBy>jrenfro</cp:lastModifiedBy>
  <cp:lastPrinted>2007-11-13T07:44:00Z</cp:lastPrinted>
  <dcterms:modified xsi:type="dcterms:W3CDTF">2007-11-13T12:44:00Z</dcterms:modified>
  <cp:revision>1</cp:revision>
  <dc:subject/>
  <dc:title>Personification station</dc:title>
</cp:coreProperties>
</file>